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namics 0.2 (21th of November 2002)ChangesA lot of bugs have been fixed. The basic implementation is now being debugged.Polymorphic dynamics are allowed. For example and more information, please refer to the reference manual and the Unify-folder within the examples folder.Support for type synonymsObject IO supportVarious small bug fixes and changes Changes (Dynamics 0.1, 25th of June 2002) A lot of bugs have been fixed. The basic implementation is now being debugged.More support for lazy dynamics by eliminating the three former restrictions in the section about ‘Dynamic Pattern matches’.Garbage collection on dynamics and their libraries.Dynamics now have (nearly) unique identifications which mean that they can move them as you wish.InstallUnpack the dynamic-package in the root of the already unpacked Clean base distribution.Move the dynamic link libraries DynamicLink.dll and ServerChannel.dll to your Windows-system directory.Enter the proper path names for the dynamic projects by changing the definition of the p-function in the where clause of the Start-rule. Do not forget that slashes need to be escaped by putting another slash in front.If you installed Dynamics 0.{0,1} and you want to use dumpDynamic on your dynamic, then delete HKEY_CLASSES_ROOT\prjfile\Shell\dynamic link-key.IntroductionDynamics are still under development. It is therefore important to note that dynamics are released for experiments only. Please re-read the last sentence.At least the following restrictions apply:Unsupported release. It is mainly intended for small experiments and to satisfy the curiosity.Overloaded types, unique types, universally quantified types, existentially quantified types, abstract types cannot be packed and/or unpacked.For the time being, windows only. It has been tested on windows 95/98. It has also been run under windows 2000/XP.Binary compatibility is not guaranteed i.e. you may need to recompile every dynamic when a next release occurs. To be sure delete and recompile your old dynamics.Lazy dynamics i.e. a dynamic containing at least one reference into another different dynamic are not fully implemented.Probably a lot of small bugs. However algebraic, record, function and array typed objects can be safely packed and/or unpacked.The rest of this text is a practical guide on using dynamics and its supporting tools. Short introduction to dynamicsA dynamic (of static type Dynamic) consists of:a value i.e. dynamic expressionthe static type of the value i.e. dynamic type.Basic operations on dynamics:packing an object into a dynamic by using the dynamic-keyword.unpacking an object from a dynamic by using a dynamic pattern match.In addition there are type dependent functions i.e. the context determines the type of the packed object.Please see the ‘Examples’-folder for concrete syntax and examples.Creating a dynamic projectIn addition to the normal procedure to create a new Clean project:Use an environment containing a Clean 2.0 compiler.Mark it as the project as a dynamic project by marking ‘Enable Dynamics’ in the ‘Project Options’-menu of CleanIDE.Creating a dynamicA dynamic is created using the following syntax:</w:t>
        <w:tab/>
        <w:t>dynamic &lt;an arbitrarily Clean object&gt; :: &lt;external type&gt;Eventually most typed Clean objects can be injected into a dynamic. Only for some objects e.g. World, File, … natural restrictions will apply.The external type of a dynamic is the static type of the object injected into the dynamic. The internal type of a dynamic are the types of all objects which help to create an object of the external type. An example (Clean fragment):dynamic (length [‘a’,’b’,’c’]) :: IntThe current implementation need not perform the rather costly internal type check because it is done at compile-time and the use of code repositories preserves the validity of the compile-time check.Building a dynamic projectAfter a dynamic project has been compiled and linked without errors, the static linker has created:a type and code repository. In contrast to an executable, a code repository contains symbolic definitions and references.a batch-file to start the project from the code repository.Only the batch-file is visible for the user and it replaces the executable that would normally be generated by the linker.The code and type repositories for the dynamic project have been stored in the ‘libraries’-subfolder of the dynamic linker folder which has been set in the Clean IDE.Starting a dynamic projectThere are two ways to start a dynamic project:using the normal ‘Run’-option  of ì¥Á</w:t>
      </w:r>
      <w:r>
        <w:rPr/>
        <w:fldChar w:fldCharType="begin"/>
      </w:r>
      <w:r>
        <w:rPr/>
        <w:instrText xml:space="preserve"> PAGE \* ARABIC </w:instrText>
      </w:r>
      <w:r>
        <w:rPr/>
        <w:fldChar w:fldCharType="separate"/>
      </w:r>
      <w:r>
        <w:rPr/>
        <w:t>2</w:t>
      </w:r>
      <w:r>
        <w:rPr/>
        <w:fldChar w:fldCharType="end"/>
      </w:r>
      <w:r>
        <w:rPr/>
        <w:t>5@</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Ï2Ï2</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softHyphen/>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softHyphen/>
        <w:t>X</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ˆ</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4</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softHyphen/>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2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p</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Q-</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R</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Æ</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Æ</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Æ</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5@</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Ï2Ï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softHyphen/>
        <w:t>X</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softHyphen/>
        <w:t>X</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ˆ</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4</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softHyphen/>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p</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Q-</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R</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ô§</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Ä+</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5@</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Ï2Ï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softHyphen/>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softHyphen/>
        <w:t>X</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ˆ</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4</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softHyphen/>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p</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Q-</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R</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ô§</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Ä+</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5@</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Ï2Ï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ˆ</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4</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softHyphen/>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p</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Q-</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ô§</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5@</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Ï2Ï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X</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ˆ</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4</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softHyphen/>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p</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Q-</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R</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ô§</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Ä+</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5@</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Ï2Ï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X</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ˆ</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D§</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4</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softHyphen/>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p</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Q-</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R</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ô§</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Ä+</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5@</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bjbjÏ2Ï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softHyphen/>
        <w:t>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softHyphen/>
        <w:t>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hyperlink r:id="rId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ø</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D§</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fldChar w:fldCharType="begin"/>
        </w:r>
        <w:r>
          <w:rPr/>
          <w:instrText xml:space="preserve"> PAGE \* ARABIC </w:instrText>
        </w:r>
        <w:r>
          <w:rPr/>
          <w:fldChar w:fldCharType="separate"/>
        </w:r>
        <w:r>
          <w:rPr/>
          <w:t>9</w:t>
        </w:r>
        <w:r>
          <w:rPr/>
          <w:fldChar w:fldCharType="end"/>
        </w:r>
      </w:hyperlink>
      <w:r>
        <w:rPr/>
        <w:t>4</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softHyphen/>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p</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hyperlink r:id="rId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Q-</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R</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w:t>
        </w:r>
        <w:r>
          <w:rPr>
            <w:rStyle w:val="InternetLink"/>
          </w:rPr>
          <w:fldChar w:fldCharType="end"/>
        </w:r>
        <w:r>
          <w:rPr>
            <w:rStyle w:val="InternetLink"/>
          </w:rPr>
          <w:t>ä</w:t>
        </w:r>
        <w:r>
          <w:rPr/>
          <w:fldChar w:fldCharType="begin"/>
        </w:r>
        <w:r>
          <w:rPr/>
          <w:instrText xml:space="preserve"> PAGE \* ARABIC </w:instrText>
        </w:r>
        <w:r>
          <w:rPr/>
          <w:fldChar w:fldCharType="separate"/>
        </w:r>
        <w:r>
          <w:rPr/>
          <w:t>9</w:t>
        </w:r>
        <w:r>
          <w:rPr/>
          <w:fldChar w:fldCharType="end"/>
        </w:r>
      </w:hyperlink>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ô§</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ô§</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5@</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Ï2Ï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softHyphen/>
        <w:t>X</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softHyphen/>
        <w:t>X</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hyperlink r:id="rId4">
        <w:bookmarkStart w:id="0" w:name="䀀%04䀀"/>
        <w:bookmarkStart w:id="1" w:name="18%0A_Hlt533482019%0A_Hlt533482025Ờ%00ᾪ%"/>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ø</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bookmarkEnd w:id="1"/>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 xml:space="preserve"> §</w:t>
        </w:r>
        <w:bookmarkEnd w:id="0"/>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fldChar w:fldCharType="begin"/>
        </w:r>
        <w:r>
          <w:rPr/>
          <w:instrText xml:space="preserve"> PAGE \* ARABIC </w:instrText>
        </w:r>
        <w:r>
          <w:rPr/>
          <w:fldChar w:fldCharType="separate"/>
        </w:r>
        <w:r>
          <w:rPr/>
          <w:t>10</w:t>
        </w:r>
        <w:r>
          <w:rPr/>
          <w:fldChar w:fldCharType="end"/>
        </w:r>
      </w:hyperlink>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4</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softHyphen/>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p</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ô§</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Q-</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R</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hyperlink r:id="rId5">
        <w:r>
          <w:rPr>
            <w:rStyle w:val="InternetLink"/>
          </w:rPr>
          <w:fldChar w:fldCharType="begin"/>
        </w:r>
        <w:r>
          <w:rPr>
            <w:rStyle w:val="InternetLink"/>
          </w:rPr>
          <w:t>Æ</w:t>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5@</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ø¿</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hyperlink>
      <w:r>
        <w:br w:type="page"/>
      </w:r>
    </w:p>
    <w:p>
      <w:pPr>
        <w:pStyle w:val="Normal"/>
        <w:rPr/>
      </w:pPr>
      <w:hyperlink r:id="rId6">
        <w:r>
          <w:rPr>
            <w:rStyle w:val="InternetLink"/>
          </w:rPr>
          <w:fldChar w:fldCharType="begin"/>
        </w:r>
        <w:r>
          <w:rPr>
            <w:rStyle w:val="InternetLink"/>
          </w:rPr>
          <w:t>bjbjÏ2Ï2</w:t>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fldChar w:fldCharType="begin"/>
        </w:r>
        <w:r>
          <w:rPr/>
          <w:instrText xml:space="preserve"> PAGE \* ARABIC </w:instrText>
        </w:r>
        <w:r>
          <w:rPr/>
          <w:fldChar w:fldCharType="separate"/>
        </w:r>
        <w:r>
          <w:rPr/>
          <w:t>11</w:t>
        </w:r>
        <w:r>
          <w:rPr/>
          <w:fldChar w:fldCharType="end"/>
        </w:r>
      </w:hyperlink>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softHyphen/>
        <w:t>X</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softHyphen/>
        <w:t>X</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ˆ</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hyperlink r:id="rId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ô§</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Ž</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ž+</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fldChar w:fldCharType="begin"/>
        </w:r>
        <w:r>
          <w:rPr/>
          <w:instrText xml:space="preserve"> PAGE \* ARABIC </w:instrText>
        </w:r>
        <w:r>
          <w:rPr/>
          <w:fldChar w:fldCharType="separate"/>
        </w:r>
        <w:r>
          <w:rPr/>
          <w:t>11</w:t>
        </w:r>
        <w:r>
          <w:rPr/>
          <w:fldChar w:fldCharType="end"/>
        </w:r>
      </w:hyperlink>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Q-</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R</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5@</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hyperlink r:id="rId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ˆ</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ä</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fldChar w:fldCharType="begin"/>
        </w:r>
        <w:r>
          <w:rPr/>
          <w:instrText xml:space="preserve"> PAGE \* ARABIC </w:instrText>
        </w:r>
        <w:r>
          <w:rPr/>
          <w:fldChar w:fldCharType="separate"/>
        </w:r>
        <w:r>
          <w:rPr/>
          <w:t>11</w:t>
        </w:r>
        <w:r>
          <w:rPr/>
          <w:fldChar w:fldCharType="end"/>
        </w:r>
      </w:hyperlink>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ä</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4</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softHyphen/>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p</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ô§</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in/%15%00%00%00%00%00%00" TargetMode="External"/><Relationship Id="rId8" Type="http://schemas.openxmlformats.org/officeDocument/2006/relationships/hyperlink" Target="../in/D%00%00&#173;X%00%00&#173;X%00%00*%25%00%00%00%00%00%00%00%00%00%00%00%00%00%00%00%00%00%00%00%00%00%00%00%00%00%00%00%00%00%00&#255;&#255;%0F%00%0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59:00Z</dcterms:created>
  <dc:creator>Martijn Vervoort</dc:creator>
  <dc:description/>
  <dc:language>en-US</dc:language>
  <cp:lastModifiedBy>Martijn Vervoort</cp:lastModifiedBy>
  <cp:lastPrinted>2002-11-21T12:48:00Z</cp:lastPrinted>
  <cp:revision>39</cp:revision>
  <dc:subject/>
  <dc:title>INTRODUCT</dc:title>
</cp:coreProperties>
</file>